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56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07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253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851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589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34007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66898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422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540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89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026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1653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513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66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14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87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076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