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021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1544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8155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992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446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94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943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452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758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019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499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668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78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82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41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