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494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31412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058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0860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546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0580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333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6168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89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504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20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299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730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