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35517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04551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9750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8555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265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9367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7080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3781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6964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7111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307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774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4164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8857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2497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8527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2889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