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3600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96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941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193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6350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833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04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60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1700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810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8387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334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3104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5549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409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