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89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142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94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412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9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25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5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55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676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86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0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752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404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