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948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4196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3743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5780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083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0604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215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2255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2607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3677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874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29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74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436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952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800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524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