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30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747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5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632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601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00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004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127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687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123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064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930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839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032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460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