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520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95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430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216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4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06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729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92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23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87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58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74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23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