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49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2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67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01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61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745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2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8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09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24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5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42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407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8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67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5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06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