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975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180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285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888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917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668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571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506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443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419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10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847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362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062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48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