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5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346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592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52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59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59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812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46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64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66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809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441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582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