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4997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3997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6968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9500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9154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0864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0633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6954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952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701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709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897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7356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7763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7927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7420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2575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