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247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540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170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840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926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375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244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015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592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229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220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395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822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956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996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