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685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684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840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221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87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672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367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111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838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721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232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701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210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