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3482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80507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9828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5568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8431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382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45490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186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3713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8286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3821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380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5970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90187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6433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23439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53480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