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22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6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95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980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23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53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54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3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10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1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748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2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94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10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12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