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270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9408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0413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0388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7921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5072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1738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2388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3640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1649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50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223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3679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