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542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24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245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25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986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5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79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98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72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962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0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2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98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9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1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573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864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