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305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52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29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578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39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97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942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263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86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05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63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569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22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149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47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