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4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5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28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673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79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75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23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10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4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04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