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02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807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733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48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139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86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618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145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980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323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597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470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446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767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355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576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767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