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651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4221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6037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9554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7694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1681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0624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1973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6467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2934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2025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342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0792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1662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5452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