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005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529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6001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0385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11622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7447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2256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8966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80346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96645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268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243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8469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