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3218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3225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6152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5891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2594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5644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502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6095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0623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1470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338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015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9327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0284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5528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7370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8711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