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99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737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654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421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151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881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917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870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1390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214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686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303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940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458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063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