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980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26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442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07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222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66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999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055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659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386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3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004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939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