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140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68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624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45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934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750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45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10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85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796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413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066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38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46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643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232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730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