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187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295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782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073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99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79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075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060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520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06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766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670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016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14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182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