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43496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18746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