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772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411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343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590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62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12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546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833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114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276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031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184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062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