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61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20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468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3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49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05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65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92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16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64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23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93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60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01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405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68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641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