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2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614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469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207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329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54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849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58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65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12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82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41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45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025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971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