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75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50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653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839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611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573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19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765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959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829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936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7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07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