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66765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66699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44383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68062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78980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1986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45114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30876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87039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54382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2500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96659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96711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80968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66781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23557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28609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