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4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85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51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558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887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259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976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04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628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13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264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54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406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032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