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2975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616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7342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7496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0081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1196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8241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9794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3297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0360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628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495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8602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6114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9892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0944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6835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