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824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4430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9749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76799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5631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4100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157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9060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2033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4481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6050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7996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31553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8090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2068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