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495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11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76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128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806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925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768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84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29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902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6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3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88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