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118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205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547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053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582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749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740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0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800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214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018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109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499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253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178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988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378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