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3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175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19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48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56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64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006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551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15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855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885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62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010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92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096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