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525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18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676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626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88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46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69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119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950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492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437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109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489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