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03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33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22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9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314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617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40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23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60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33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37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1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27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15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752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02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16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