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5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18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65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27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17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34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697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63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23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17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93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268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999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955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30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