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330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27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029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130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064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929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767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525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28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679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737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127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277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