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03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343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9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26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24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87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91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225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594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78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65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618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351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440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61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901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74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