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28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7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30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64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821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41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46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2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4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450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68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66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07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82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353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