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179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157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67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136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40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30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478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568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997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662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31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085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797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