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52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1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64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69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695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3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80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640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82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0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67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944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2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00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0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