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52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64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332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906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464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356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663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51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231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092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81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844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21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511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08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